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IICA201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maging Integ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A</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N/A</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 xml:space="preserve">Wendy Huang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for DI report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17515326"/>
            <w:bookmarkStart w:id="11" w:name="__Fieldmark__0_361751532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17515326"/>
            <w:bookmarkStart w:id="13" w:name="__Fieldmark__1_361751532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17515326"/>
            <w:bookmarkStart w:id="15" w:name="__Fieldmark__2_361751532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17515326"/>
            <w:bookmarkStart w:id="17" w:name="__Fieldmark__3_361751532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domain which conveys the type of DI report. This is required in a HL7 v3 message to allow binding to a concept domain for the message attribut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 Integ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N/A</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Currently there is no concept domain that conveys the meaning of DI report type. The discussion was initialized on September 28, 2012: </w:t>
      </w:r>
      <w:hyperlink r:id="rId2">
        <w:r>
          <w:rPr>
            <w:rStyle w:val="InternetLink"/>
            <w:rFonts w:cs="Arial" w:ascii="Arial" w:hAnsi="Arial"/>
            <w:szCs w:val="24"/>
          </w:rPr>
          <w:t>http://lists.hl7.org/read/messages?id=220618</w:t>
        </w:r>
      </w:hyperlink>
      <w:r>
        <w:rPr>
          <w:rFonts w:cs="Arial" w:ascii="Arial" w:hAnsi="Arial"/>
          <w:szCs w:val="24"/>
        </w:rPr>
        <w: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lang w:val="fr-CA"/>
        </w:rPr>
        <w:t>OPTIONS CONSIDERED</w:t>
      </w:r>
      <w:r>
        <w:rPr>
          <w:rFonts w:cs="Arial" w:ascii="Arial" w:hAnsi="Arial"/>
          <w:sz w:val="22"/>
          <w:szCs w:val="22"/>
          <w:lang w:val="fr-CA"/>
        </w:rPr>
        <w:t>:</w:t>
      </w:r>
    </w:p>
    <w:p>
      <w:pPr>
        <w:pStyle w:val="TextBody"/>
        <w:rPr>
          <w:lang w:val="en-CA"/>
        </w:rPr>
      </w:pPr>
      <w:r>
        <w:rPr>
          <w:lang w:val="en-CA"/>
        </w:rPr>
        <w:t>DiagnosticImagineCode concept domain conveys DI procedures only.</w:t>
      </w:r>
    </w:p>
    <w:p>
      <w:pPr>
        <w:pStyle w:val="TextBody"/>
        <w:rPr>
          <w:lang w:val="en-CA"/>
        </w:rPr>
      </w:pPr>
      <w:r>
        <w:rPr>
          <w:lang w:val="en-CA"/>
        </w:rPr>
        <w:t>ObservationLabReportType concept domain conveys lab reports only.</w:t>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1 concept domain under ObservationType concept domain:</w:t>
      </w:r>
    </w:p>
    <w:p>
      <w:pPr>
        <w:pStyle w:val="TextBody"/>
        <w:rPr/>
      </w:pPr>
      <w:r>
        <w:rPr/>
      </w:r>
    </w:p>
    <w:p>
      <w:pPr>
        <w:pStyle w:val="TextBody"/>
        <w:rPr/>
      </w:pPr>
      <w:r>
        <w:rPr/>
        <w:t>Concept domain name: DiagnosticImageReportObservationType</w:t>
      </w:r>
    </w:p>
    <w:p>
      <w:pPr>
        <w:pStyle w:val="TextBody"/>
        <w:rPr/>
      </w:pPr>
      <w:r>
        <w:rPr/>
        <w:t>Concept domain definition: Identifies the type of diagnostic image report.</w:t>
      </w:r>
    </w:p>
    <w:p>
      <w:pPr>
        <w:pStyle w:val="TextBody"/>
        <w:rPr/>
      </w:pPr>
      <w:r>
        <w:rPr/>
      </w:r>
    </w:p>
    <w:p>
      <w:pPr>
        <w:pStyle w:val="TextBody"/>
        <w:rPr>
          <w:color w:val="000000"/>
        </w:rPr>
      </w:pPr>
      <w:r>
        <w:rPr/>
        <w:t>Examples:</w:t>
      </w:r>
      <w:r>
        <w:rPr>
          <w:color w:val="000000"/>
        </w:rPr>
        <w:t xml:space="preserve"> </w:t>
      </w:r>
    </w:p>
    <w:p>
      <w:pPr>
        <w:pStyle w:val="TextBody"/>
        <w:numPr>
          <w:ilvl w:val="0"/>
          <w:numId w:val="2"/>
        </w:numPr>
        <w:rPr>
          <w:color w:val="000000"/>
        </w:rPr>
      </w:pPr>
      <w:r>
        <w:rPr>
          <w:color w:val="000000"/>
        </w:rPr>
        <w:t>Echocardiogram Report</w:t>
      </w:r>
    </w:p>
    <w:p>
      <w:pPr>
        <w:pStyle w:val="TextBody"/>
        <w:numPr>
          <w:ilvl w:val="0"/>
          <w:numId w:val="2"/>
        </w:numPr>
        <w:rPr>
          <w:color w:val="000000"/>
        </w:rPr>
      </w:pPr>
      <w:r>
        <w:rPr>
          <w:color w:val="000000"/>
        </w:rPr>
        <w:t>Interventional Report</w:t>
      </w:r>
    </w:p>
    <w:p>
      <w:pPr>
        <w:pStyle w:val="TextBody"/>
        <w:numPr>
          <w:ilvl w:val="0"/>
          <w:numId w:val="2"/>
        </w:numPr>
        <w:rPr>
          <w:color w:val="000000"/>
        </w:rPr>
      </w:pPr>
      <w:r>
        <w:rPr>
          <w:color w:val="000000"/>
        </w:rPr>
        <w:t>Nuclear Medicine Report</w:t>
      </w:r>
    </w:p>
    <w:p>
      <w:pPr>
        <w:pStyle w:val="TextBody"/>
        <w:rPr/>
      </w:pPr>
      <w:r>
        <w:rPr/>
      </w:r>
    </w:p>
    <w:p>
      <w:pPr>
        <w:pStyle w:val="TextBody"/>
        <w:rPr>
          <w:lang w:val="fr-CA"/>
        </w:rPr>
      </w:pPr>
      <w:r>
        <w:rPr>
          <w:lang w:val="fr-CA"/>
        </w:rPr>
        <w:t>Parent concept domain: ObservationType</w:t>
      </w:r>
    </w:p>
    <w:p>
      <w:pPr>
        <w:pStyle w:val="TextBody"/>
        <w:rPr>
          <w:b/>
          <w:b/>
          <w:bCs/>
          <w:sz w:val="22"/>
          <w:u w:val="single"/>
          <w:lang w:val="fr-CA"/>
        </w:rPr>
      </w:pPr>
      <w:r>
        <w:rPr>
          <w:b/>
          <w:bCs/>
          <w:sz w:val="22"/>
          <w:u w:val="single"/>
          <w:lang w:val="fr-CA"/>
        </w:rPr>
      </w:r>
    </w:p>
    <w:p>
      <w:pPr>
        <w:pStyle w:val="TextBody"/>
        <w:rPr>
          <w:b/>
          <w:b/>
          <w:bCs/>
          <w:sz w:val="22"/>
          <w:u w:val="single"/>
          <w:lang w:val="fr-CA"/>
        </w:rPr>
      </w:pPr>
      <w:r>
        <w:rPr>
          <w:b/>
          <w:bCs/>
          <w:sz w:val="22"/>
          <w:u w:val="single"/>
          <w:lang w:val="fr-CA"/>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617515326"/>
      <w:bookmarkStart w:id="19" w:name="__Fieldmark__4_361751532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617515326"/>
      <w:bookmarkStart w:id="21" w:name="__Fieldmark__5_3617515326"/>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3617515326"/>
      <w:bookmarkStart w:id="23" w:name="__Fieldmark__6_3617515326"/>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617515326"/>
      <w:bookmarkStart w:id="25" w:name="__Fieldmark__7_361751532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617515326"/>
      <w:bookmarkStart w:id="27" w:name="__Fieldmark__8_361751532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617515326"/>
      <w:bookmarkStart w:id="29" w:name="__Fieldmark__9_3617515326"/>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617515326"/>
      <w:bookmarkStart w:id="31" w:name="__Fieldmark__10_3617515326"/>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617515326"/>
      <w:bookmarkStart w:id="33" w:name="__Fieldmark__11_361751532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617515326"/>
      <w:bookmarkStart w:id="35" w:name="__Fieldmark__12_3617515326"/>
      <w:bookmarkEnd w:id="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3_3617515326"/>
      <w:bookmarkStart w:id="37" w:name="__Fieldmark__13_361751532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4_3617515326"/>
      <w:bookmarkStart w:id="39" w:name="__Fieldmark__14_361751532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3617515326"/>
      <w:bookmarkStart w:id="41" w:name="__Fieldmark__15_361751532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617515326"/>
      <w:bookmarkStart w:id="43" w:name="__Fieldmark__16_361751532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617515326"/>
      <w:bookmarkStart w:id="45" w:name="__Fieldmark__17_3617515326"/>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3617515326"/>
      <w:bookmarkStart w:id="47" w:name="__Fieldmark__18_361751532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617515326"/>
      <w:bookmarkStart w:id="49" w:name="__Fieldmark__19_361751532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617515326"/>
      <w:bookmarkStart w:id="51" w:name="__Fieldmark__20_3617515326"/>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1_3617515326"/>
      <w:bookmarkStart w:id="53" w:name="__Fieldmark__21_361751532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617515326"/>
      <w:bookmarkStart w:id="55" w:name="__Fieldmark__22_361751532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617515326"/>
      <w:bookmarkStart w:id="57" w:name="__Fieldmark__23_3617515326"/>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617515326"/>
      <w:bookmarkStart w:id="59" w:name="__Fieldmark__24_361751532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617515326"/>
      <w:bookmarkStart w:id="61" w:name="__Fieldmark__25_3617515326"/>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3617515326"/>
      <w:bookmarkStart w:id="63" w:name="__Fieldmark__26_3617515326"/>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617515326"/>
      <w:bookmarkStart w:id="65" w:name="__Fieldmark__27_361751532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617515326"/>
      <w:bookmarkStart w:id="67" w:name="__Fieldmark__28_361751532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617515326"/>
      <w:bookmarkStart w:id="69" w:name="__Fieldmark__29_3617515326"/>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0_3617515326"/>
      <w:bookmarkStart w:id="71" w:name="__Fieldmark__30_361751532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617515326"/>
      <w:bookmarkStart w:id="73" w:name="__Fieldmark__31_361751532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617515326"/>
      <w:bookmarkStart w:id="75" w:name="__Fieldmark__32_3617515326"/>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3617515326"/>
      <w:bookmarkStart w:id="77" w:name="__Fieldmark__33_361751532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617515326"/>
      <w:bookmarkStart w:id="79" w:name="__Fieldmark__34_361751532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617515326"/>
      <w:bookmarkStart w:id="81" w:name="__Fieldmark__35_3617515326"/>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3617515326"/>
      <w:bookmarkStart w:id="83" w:name="__Fieldmark__36_361751532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617515326"/>
      <w:bookmarkStart w:id="85" w:name="__Fieldmark__37_361751532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617515326"/>
      <w:bookmarkStart w:id="87" w:name="__Fieldmark__38_3617515326"/>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3617515326"/>
      <w:bookmarkStart w:id="89" w:name="__Fieldmark__39_361751532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617515326"/>
      <w:bookmarkStart w:id="91" w:name="__Fieldmark__40_361751532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617515326"/>
      <w:bookmarkStart w:id="93" w:name="__Fieldmark__41_361751532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617515326"/>
      <w:bookmarkStart w:id="95" w:name="__Fieldmark__42_361751532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617515326"/>
      <w:bookmarkStart w:id="97" w:name="__Fieldmark__43_361751532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617515326"/>
      <w:bookmarkStart w:id="99" w:name="__Fieldmark__44_361751532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617515326"/>
      <w:bookmarkStart w:id="101" w:name="__Fieldmark__45_3617515326"/>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617515326"/>
      <w:bookmarkStart w:id="103" w:name="__Fieldmark__46_361751532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617515326"/>
      <w:bookmarkStart w:id="105" w:name="__Fieldmark__47_361751532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617515326"/>
      <w:bookmarkStart w:id="107" w:name="__Fieldmark__48_3617515326"/>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617515326"/>
      <w:bookmarkStart w:id="109" w:name="__Fieldmark__49_361751532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617515326"/>
      <w:bookmarkStart w:id="111" w:name="__Fieldmark__50_361751532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617515326"/>
      <w:bookmarkStart w:id="113" w:name="__Fieldmark__51_3617515326"/>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617515326"/>
      <w:bookmarkStart w:id="115" w:name="__Fieldmark__52_361751532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617515326"/>
      <w:bookmarkStart w:id="117" w:name="__Fieldmark__53_361751532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617515326"/>
      <w:bookmarkStart w:id="119" w:name="__Fieldmark__54_3617515326"/>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617515326"/>
      <w:bookmarkStart w:id="121" w:name="__Fieldmark__55_361751532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617515326"/>
      <w:bookmarkStart w:id="123" w:name="__Fieldmark__56_361751532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617515326"/>
      <w:bookmarkStart w:id="125" w:name="__Fieldmark__57_361751532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617515326"/>
      <w:bookmarkStart w:id="127" w:name="__Fieldmark__58_361751532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617515326"/>
      <w:bookmarkStart w:id="129" w:name="__Fieldmark__59_361751532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617515326"/>
      <w:bookmarkStart w:id="131" w:name="__Fieldmark__60_361751532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617515326"/>
      <w:bookmarkStart w:id="133" w:name="__Fieldmark__61_3617515326"/>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617515326"/>
      <w:bookmarkStart w:id="135" w:name="__Fieldmark__62_361751532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617515326"/>
      <w:bookmarkStart w:id="137" w:name="__Fieldmark__63_361751532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617515326"/>
      <w:bookmarkStart w:id="139" w:name="__Fieldmark__64_3617515326"/>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617515326"/>
      <w:bookmarkStart w:id="141" w:name="__Fieldmark__65_361751532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617515326"/>
      <w:bookmarkStart w:id="143" w:name="__Fieldmark__66_361751532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617515326"/>
      <w:bookmarkStart w:id="145" w:name="__Fieldmark__67_3617515326"/>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617515326"/>
      <w:bookmarkStart w:id="147" w:name="__Fieldmark__68_361751532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617515326"/>
      <w:bookmarkStart w:id="149" w:name="__Fieldmark__69_361751532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617515326"/>
      <w:bookmarkStart w:id="151" w:name="__Fieldmark__70_3617515326"/>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617515326"/>
      <w:bookmarkStart w:id="153" w:name="__Fieldmark__71_361751532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617515326"/>
      <w:bookmarkStart w:id="155" w:name="__Fieldmark__72_361751532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617515326"/>
      <w:bookmarkStart w:id="157" w:name="__Fieldmark__73_3617515326"/>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617515326"/>
      <w:bookmarkStart w:id="159" w:name="__Fieldmark__74_361751532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617515326"/>
      <w:bookmarkStart w:id="161" w:name="__Fieldmark__75_361751532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617515326"/>
      <w:bookmarkStart w:id="163" w:name="__Fieldmark__76_3617515326"/>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617515326"/>
      <w:bookmarkStart w:id="165" w:name="__Fieldmark__77_361751532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617515326"/>
      <w:bookmarkStart w:id="167" w:name="__Fieldmark__78_361751532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617515326"/>
      <w:bookmarkStart w:id="169" w:name="__Fieldmark__79_3617515326"/>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617515326"/>
      <w:bookmarkStart w:id="171" w:name="__Fieldmark__80_361751532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617515326"/>
      <w:bookmarkStart w:id="173" w:name="__Fieldmark__81_361751532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617515326"/>
      <w:bookmarkStart w:id="175" w:name="__Fieldmark__82_3617515326"/>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617515326"/>
      <w:bookmarkStart w:id="177" w:name="__Fieldmark__83_361751532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617515326"/>
      <w:bookmarkStart w:id="179" w:name="__Fieldmark__84_361751532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617515326"/>
      <w:bookmarkStart w:id="181" w:name="__Fieldmark__85_3617515326"/>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617515326"/>
      <w:bookmarkStart w:id="183" w:name="__Fieldmark__86_361751532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617515326"/>
      <w:bookmarkStart w:id="185" w:name="__Fieldmark__87_361751532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617515326"/>
      <w:bookmarkStart w:id="187" w:name="__Fieldmark__88_3617515326"/>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617515326"/>
      <w:bookmarkStart w:id="189" w:name="__Fieldmark__89_361751532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617515326"/>
      <w:bookmarkStart w:id="191" w:name="__Fieldmark__90_361751532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617515326"/>
      <w:bookmarkStart w:id="193" w:name="__Fieldmark__91_361751532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617515326"/>
      <w:bookmarkStart w:id="195" w:name="__Fieldmark__92_3617515326"/>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617515326"/>
      <w:bookmarkStart w:id="197" w:name="__Fieldmark__93_361751532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617515326"/>
      <w:bookmarkStart w:id="199" w:name="__Fieldmark__94_361751532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617515326"/>
      <w:bookmarkStart w:id="201" w:name="__Fieldmark__95_3617515326"/>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617515326"/>
      <w:bookmarkStart w:id="203" w:name="__Fieldmark__96_361751532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617515326"/>
      <w:bookmarkStart w:id="205" w:name="__Fieldmark__97_361751532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617515326"/>
      <w:bookmarkStart w:id="207" w:name="__Fieldmark__98_361751532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3617515326"/>
      <w:bookmarkStart w:id="209" w:name="__Fieldmark__99_361751532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617515326"/>
      <w:bookmarkStart w:id="211" w:name="__Fieldmark__100_361751532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617515326"/>
      <w:bookmarkStart w:id="213" w:name="__Fieldmark__101_361751532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617515326"/>
      <w:bookmarkStart w:id="215" w:name="__Fieldmark__102_3617515326"/>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3617515326"/>
      <w:bookmarkStart w:id="217" w:name="__Fieldmark__103_361751532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617515326"/>
      <w:bookmarkStart w:id="219" w:name="__Fieldmark__104_361751532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617515326"/>
      <w:bookmarkStart w:id="221" w:name="__Fieldmark__105_3617515326"/>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617515326"/>
      <w:bookmarkStart w:id="223" w:name="__Fieldmark__106_361751532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617515326"/>
      <w:bookmarkStart w:id="225" w:name="__Fieldmark__107_361751532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617515326"/>
      <w:bookmarkStart w:id="227" w:name="__Fieldmark__108_3617515326"/>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617515326"/>
      <w:bookmarkStart w:id="229" w:name="__Fieldmark__109_361751532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617515326"/>
      <w:bookmarkStart w:id="231" w:name="__Fieldmark__110_361751532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617515326"/>
      <w:bookmarkStart w:id="233" w:name="__Fieldmark__111_3617515326"/>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617515326"/>
      <w:bookmarkStart w:id="235" w:name="__Fieldmark__112_361751532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617515326"/>
      <w:bookmarkStart w:id="237" w:name="__Fieldmark__113_3617515326"/>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617515326"/>
      <w:bookmarkStart w:id="239" w:name="__Fieldmark__114_3617515326"/>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617515326"/>
      <w:bookmarkStart w:id="243" w:name="__Fieldmark__115_361751532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617515326"/>
      <w:bookmarkStart w:id="245" w:name="__Fieldmark__116_361751532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617515326"/>
      <w:bookmarkStart w:id="247" w:name="__Fieldmark__117_3617515326"/>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617515326"/>
      <w:bookmarkStart w:id="249" w:name="__Fieldmark__118_361751532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617515326"/>
      <w:bookmarkStart w:id="251" w:name="__Fieldmark__119_361751532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617515326"/>
      <w:bookmarkStart w:id="253" w:name="__Fieldmark__120_3617515326"/>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617515326"/>
      <w:bookmarkStart w:id="255" w:name="__Fieldmark__121_361751532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617515326"/>
      <w:bookmarkStart w:id="257" w:name="__Fieldmark__122_361751532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617515326"/>
      <w:bookmarkStart w:id="259" w:name="__Fieldmark__123_361751532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617515326"/>
      <w:bookmarkStart w:id="261" w:name="__Fieldmark__124_361751532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617515326"/>
      <w:bookmarkStart w:id="263" w:name="__Fieldmark__125_361751532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617515326"/>
      <w:bookmarkStart w:id="265" w:name="__Fieldmark__126_361751532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617515326"/>
      <w:bookmarkStart w:id="267" w:name="__Fieldmark__127_3617515326"/>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617515326"/>
      <w:bookmarkStart w:id="269" w:name="__Fieldmark__128_361751532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617515326"/>
      <w:bookmarkStart w:id="271" w:name="__Fieldmark__129_361751532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617515326"/>
      <w:bookmarkStart w:id="273" w:name="__Fieldmark__130_3617515326"/>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617515326"/>
      <w:bookmarkStart w:id="275" w:name="__Fieldmark__131_361751532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617515326"/>
      <w:bookmarkStart w:id="277" w:name="__Fieldmark__132_361751532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617515326"/>
      <w:bookmarkStart w:id="279" w:name="__Fieldmark__133_3617515326"/>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617515326"/>
      <w:bookmarkStart w:id="281" w:name="__Fieldmark__134_361751532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617515326"/>
      <w:bookmarkStart w:id="283" w:name="__Fieldmark__135_361751532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617515326"/>
      <w:bookmarkStart w:id="285" w:name="__Fieldmark__136_361751532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617515326"/>
      <w:bookmarkStart w:id="287" w:name="__Fieldmark__137_361751532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617515326"/>
      <w:bookmarkStart w:id="289" w:name="__Fieldmark__138_361751532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617515326"/>
      <w:bookmarkStart w:id="291" w:name="__Fieldmark__139_361751532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617515326"/>
      <w:bookmarkStart w:id="293" w:name="__Fieldmark__140_3617515326"/>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617515326"/>
      <w:bookmarkStart w:id="295" w:name="__Fieldmark__141_361751532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617515326"/>
      <w:bookmarkStart w:id="297" w:name="__Fieldmark__142_361751532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617515326"/>
      <w:bookmarkStart w:id="299" w:name="__Fieldmark__143_3617515326"/>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617515326"/>
      <w:bookmarkStart w:id="301" w:name="__Fieldmark__144_361751532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617515326"/>
      <w:bookmarkStart w:id="303" w:name="__Fieldmark__145_361751532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617515326"/>
      <w:bookmarkStart w:id="305" w:name="__Fieldmark__146_3617515326"/>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617515326"/>
      <w:bookmarkStart w:id="307" w:name="__Fieldmark__147_361751532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617515326"/>
      <w:bookmarkStart w:id="309" w:name="__Fieldmark__148_361751532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617515326"/>
      <w:bookmarkStart w:id="311" w:name="__Fieldmark__149_3617515326"/>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617515326"/>
      <w:bookmarkStart w:id="313" w:name="__Fieldmark__150_361751532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617515326"/>
      <w:bookmarkStart w:id="315" w:name="__Fieldmark__151_361751532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617515326"/>
      <w:bookmarkStart w:id="317" w:name="__Fieldmark__152_3617515326"/>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617515326"/>
      <w:bookmarkStart w:id="319" w:name="__Fieldmark__153_361751532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617515326"/>
      <w:bookmarkStart w:id="321" w:name="__Fieldmark__154_361751532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617515326"/>
      <w:bookmarkStart w:id="323" w:name="__Fieldmark__155_3617515326"/>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617515326"/>
      <w:bookmarkStart w:id="325" w:name="__Fieldmark__156_361751532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617515326"/>
      <w:bookmarkStart w:id="327" w:name="__Fieldmark__157_361751532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617515326"/>
      <w:bookmarkStart w:id="329" w:name="__Fieldmark__158_3617515326"/>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617515326"/>
      <w:bookmarkStart w:id="331" w:name="__Fieldmark__159_361751532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617515326"/>
      <w:bookmarkStart w:id="333" w:name="__Fieldmark__160_361751532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617515326"/>
      <w:bookmarkStart w:id="335" w:name="__Fieldmark__161_361751532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617515326"/>
      <w:bookmarkStart w:id="337" w:name="__Fieldmark__162_361751532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617515326"/>
      <w:bookmarkStart w:id="339" w:name="__Fieldmark__163_361751532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617515326"/>
      <w:bookmarkStart w:id="341" w:name="__Fieldmark__164_361751532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617515326"/>
      <w:bookmarkStart w:id="343" w:name="__Fieldmark__165_3617515326"/>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617515326"/>
      <w:bookmarkStart w:id="345" w:name="__Fieldmark__166_361751532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617515326"/>
      <w:bookmarkStart w:id="347" w:name="__Fieldmark__167_361751532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617515326"/>
      <w:bookmarkStart w:id="349" w:name="__Fieldmark__168_3617515326"/>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617515326"/>
      <w:bookmarkStart w:id="351" w:name="__Fieldmark__169_361751532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617515326"/>
      <w:bookmarkStart w:id="353" w:name="__Fieldmark__170_361751532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617515326"/>
      <w:bookmarkStart w:id="355" w:name="__Fieldmark__171_3617515326"/>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617515326"/>
      <w:bookmarkStart w:id="357" w:name="__Fieldmark__172_361751532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617515326"/>
      <w:bookmarkStart w:id="359" w:name="__Fieldmark__173_361751532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617515326"/>
      <w:bookmarkStart w:id="361" w:name="__Fieldmark__174_3617515326"/>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617515326"/>
      <w:bookmarkStart w:id="363" w:name="__Fieldmark__175_361751532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617515326"/>
      <w:bookmarkStart w:id="365" w:name="__Fieldmark__176_361751532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617515326"/>
      <w:bookmarkStart w:id="367" w:name="__Fieldmark__177_361751532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617515326"/>
      <w:bookmarkStart w:id="369" w:name="__Fieldmark__178_361751532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617515326"/>
      <w:bookmarkStart w:id="371" w:name="__Fieldmark__179_361751532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617515326"/>
      <w:bookmarkStart w:id="373" w:name="__Fieldmark__180_361751532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617515326"/>
      <w:bookmarkStart w:id="375" w:name="__Fieldmark__181_3617515326"/>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617515326"/>
      <w:bookmarkStart w:id="377" w:name="__Fieldmark__182_361751532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617515326"/>
      <w:bookmarkStart w:id="379" w:name="__Fieldmark__183_361751532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617515326"/>
      <w:bookmarkStart w:id="381" w:name="__Fieldmark__184_3617515326"/>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617515326"/>
      <w:bookmarkStart w:id="383" w:name="__Fieldmark__185_361751532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617515326"/>
      <w:bookmarkStart w:id="385" w:name="__Fieldmark__186_361751532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617515326"/>
      <w:bookmarkStart w:id="387" w:name="__Fieldmark__187_3617515326"/>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617515326"/>
      <w:bookmarkStart w:id="389" w:name="__Fieldmark__188_361751532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617515326"/>
      <w:bookmarkStart w:id="391" w:name="__Fieldmark__189_361751532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617515326"/>
      <w:bookmarkStart w:id="393" w:name="__Fieldmark__190_3617515326"/>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617515326"/>
      <w:bookmarkStart w:id="395" w:name="__Fieldmark__191_361751532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617515326"/>
      <w:bookmarkStart w:id="397" w:name="__Fieldmark__192_361751532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617515326"/>
      <w:bookmarkStart w:id="399" w:name="__Fieldmark__193_3617515326"/>
      <w:bookmarkEnd w:id="399"/>
      <w:r>
        <w:rPr/>
      </w:r>
      <w:r>
        <w:rPr/>
        <w:fldChar w:fldCharType="end"/>
      </w:r>
      <w:r>
        <w:rPr/>
        <w:t xml:space="preserve"> - N/A)</w:t>
      </w:r>
    </w:p>
    <w:p>
      <w:pPr>
        <w:pStyle w:val="Heading2"/>
        <w:rPr/>
      </w:pPr>
      <w:r>
        <w:rPr/>
        <w:t>Explanation for N/A Items</w:t>
      </w:r>
    </w:p>
    <w:p>
      <w:pPr>
        <w:pStyle w:val="Normal"/>
        <w:rPr/>
      </w:pPr>
      <w:r>
        <w:rPr/>
        <w:t>N/A items are out of scope of proposal</w:t>
      </w:r>
    </w:p>
    <w:p>
      <w:pPr>
        <w:pStyle w:val="TextBody"/>
        <w:rPr>
          <w:lang w:val="en-CA"/>
        </w:rPr>
      </w:pPr>
      <w:r>
        <w:rPr>
          <w:lang w:val="en-CA"/>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hl7.org/read/messages?id=220618"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0:27:00Z</dcterms:created>
  <dc:creator>Linda Quade</dc:creator>
  <dc:description/>
  <cp:keywords/>
  <dc:language>en-US</dc:language>
  <cp:lastModifiedBy>Huang , Wendy</cp:lastModifiedBy>
  <dcterms:modified xsi:type="dcterms:W3CDTF">2012-10-29T13:36:00Z</dcterms:modified>
  <cp:revision>17</cp:revision>
  <dc:subject/>
  <dc:title>Recommendation for HL7 RIM Change</dc:title>
</cp:coreProperties>
</file>